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Черниг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09.2020 №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учета предложений и участия граждан в обсуждении </w:t>
      </w:r>
      <w:r>
        <w:rPr>
          <w:sz w:val="28"/>
          <w:szCs w:val="28"/>
        </w:rPr>
        <w:t xml:space="preserve">прое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Правила благоустройства территории Черниговского сельского поселения Белоречен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еление Черниговского сельского поселения Белореченского района с момента обнародования (опубликования) проекта  о внесении изменений в Правила благоустройства территории Черниговского сельского поселения Белореченского района Краснодарского края (далее – Проект) вправе участвовать в их обсуждении в следующих формах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роекта в порядке, предусмотренном настоящим Порядком;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бнародованному (опубликованному) Проект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(далее – рабочая группа)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(опубликованному) проекту о внесении изменений в Правила благоустройства территории Черниговского сельского поселения Белореченского района Краснодарского края могут вноситься в течение 10 дней со дня их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;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Style18"/>
        <w:ind w:right="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Проек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Чернигов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Проект</w:t>
      </w:r>
      <w:r>
        <w:rPr>
          <w:rFonts w:cs="Times New Roman" w:ascii="Times New Roman" w:hAnsi="Times New Roman"/>
          <w:sz w:val="28"/>
          <w:szCs w:val="28"/>
        </w:rPr>
        <w:t>) или отклонении предложений Совет Черниговского сельского поселения Белореченского района в соответствии с регламентом заслушивает доклад председателя Совета Черниг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Style18"/>
        <w:ind w:right="85" w:firstLine="72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А.А. Кононов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9:00Z</dcterms:created>
  <dc:creator>R-620-1</dc:creator>
  <dc:description/>
  <cp:keywords/>
  <dc:language>en-US</dc:language>
  <cp:lastModifiedBy>USER</cp:lastModifiedBy>
  <cp:lastPrinted>2020-09-10T13:23:00Z</cp:lastPrinted>
  <dcterms:modified xsi:type="dcterms:W3CDTF">2020-09-10T10:23:00Z</dcterms:modified>
  <cp:revision>1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